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 ZAPYTANIE OFERTOWE NR 1/rękawice jednorazowe/2025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</w:p>
    <w:p>
      <w:pPr>
        <w:pStyle w:val="Normal"/>
        <w:tabs>
          <w:tab w:val="clear" w:pos="709"/>
          <w:tab w:val="left" w:pos="6379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…………………………. .r. pomiędz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ładem Opiekuńczo – Leczniczym Samodzielnym Publicznym Zakładem Opieki Zdrowotnej ul. Parkowa 9, 48 –340 Głuchoł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ejestrowanym postanowieniem Sądu Rejonowego w Opolu VIII Wydział Gospodarczy Krajowego Rejestru Sądow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KRS nr 00000085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 753-19-74-827   REGON 0106496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y reprezentuje  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 – Jolanta Nowakow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tórą reprezentuje: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„Wykonawcą”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rFonts w:eastAsia="NSimSun"/>
          <w:kern w:val="2"/>
          <w:sz w:val="24"/>
          <w:szCs w:val="24"/>
          <w:lang w:bidi="hi-IN"/>
        </w:rPr>
      </w:pPr>
      <w:r>
        <w:rPr>
          <w:rFonts w:eastAsia="NSimSun"/>
          <w:kern w:val="2"/>
          <w:sz w:val="24"/>
          <w:szCs w:val="24"/>
          <w:lang w:bidi="hi-IN"/>
        </w:rPr>
        <w:t>Niniejsza umowa została zawarta w wyniku postępo</w:t>
      </w:r>
      <w:bookmarkStart w:id="0" w:name="page1327R_mcid88"/>
      <w:bookmarkEnd w:id="0"/>
      <w:r>
        <w:rPr>
          <w:rFonts w:eastAsia="NSimSun"/>
          <w:kern w:val="2"/>
          <w:sz w:val="24"/>
          <w:szCs w:val="24"/>
          <w:lang w:bidi="hi-IN"/>
        </w:rPr>
        <w:t>wania przeprowadzonego w t</w:t>
      </w:r>
      <w:bookmarkStart w:id="1" w:name="page1327R_mcid89"/>
      <w:bookmarkEnd w:id="1"/>
      <w:r>
        <w:rPr>
          <w:rFonts w:eastAsia="NSimSun"/>
          <w:kern w:val="2"/>
          <w:sz w:val="24"/>
          <w:szCs w:val="24"/>
          <w:lang w:bidi="hi-IN"/>
        </w:rPr>
        <w:t>rybie</w:t>
      </w:r>
      <w:bookmarkStart w:id="2" w:name="page1327R_mcid90"/>
      <w:bookmarkEnd w:id="2"/>
      <w:r>
        <w:rPr>
          <w:rFonts w:eastAsia="NSimSun"/>
          <w:kern w:val="2"/>
          <w:sz w:val="24"/>
          <w:szCs w:val="24"/>
          <w:lang w:bidi="hi-IN"/>
        </w:rPr>
        <w:t xml:space="preserve"> </w:t>
      </w:r>
      <w:bookmarkStart w:id="3" w:name="page1327R_mcid91"/>
      <w:bookmarkEnd w:id="3"/>
    </w:p>
    <w:p>
      <w:pPr>
        <w:pStyle w:val="Normal"/>
        <w:suppressAutoHyphens w:val="true"/>
        <w:autoSpaceDE w:val="false"/>
        <w:rPr/>
      </w:pPr>
      <w:r>
        <w:rPr>
          <w:kern w:val="2"/>
          <w:sz w:val="24"/>
          <w:szCs w:val="24"/>
          <w:lang w:eastAsia="ar-SA" w:bidi="hi-IN"/>
        </w:rPr>
        <w:t>Zapytania Ofertowego zgodnie</w:t>
      </w:r>
      <w:r>
        <w:rPr>
          <w:b/>
          <w:kern w:val="2"/>
          <w:sz w:val="24"/>
          <w:szCs w:val="24"/>
          <w:lang w:eastAsia="ar-SA" w:bidi="hi-IN"/>
        </w:rPr>
        <w:t xml:space="preserve"> z </w:t>
      </w:r>
      <w:r>
        <w:rPr>
          <w:rFonts w:eastAsia="NSimSun"/>
          <w:kern w:val="2"/>
          <w:sz w:val="24"/>
          <w:szCs w:val="24"/>
          <w:lang w:bidi="hi-IN"/>
        </w:rPr>
        <w:t>regulaminem udzielania zamówień , których wartość nie przekracza kwoty 130 000,00 zł  Zakładu Opiekuńczo-Leczniczego SPZOZ   w Głuchołazach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/>
      </w:pPr>
      <w:r>
        <w:rPr>
          <w:b/>
          <w:bCs/>
          <w:sz w:val="24"/>
          <w:szCs w:val="24"/>
        </w:rPr>
        <w:t>Przedmiot umowy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Przedmiotem umowy jest dostawa rękawic jednorazowych w ilościach określonych szczegółowo w załączniku nr 2 do niniejszej umo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Dostarczany przez Wykonawcę asortyment, będący przedmiotem umowy, będzie posiadał wymagane przepisami prawa atesty i certyfikaty oraz spełniał normy obowiązujące dla tego rodzaju zamówień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do dostarczenia asortymentu określonego w § 1 ust. 1 którego termin ważności nie będzie krótszy niż 6 miesięcy od dnia danej dostawy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4"/>
          <w:szCs w:val="24"/>
        </w:rPr>
        <w:t>Wykonawca zobowiązuje się na każde żądanie Zamawiającego w okresie obowiązywania umowy przedłożyć certyfikaty, deklaracje zgodności i inne dokumenty wymagane przez polskie prawo potwierdzające, że wyroby o których mowa w § 1 posiadają dopuszczenie do obrotu i stosowania zgodnie z ustawą z dnia 20 maja 2010 o wyrobach medycznych (t.j.  Dz. U. z 2021 r. poz. 1565 ze zm.)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amawiającemu przysługuje prawo niezrealizowania pełnej wartości dostawy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kreślonej w umowie. W takiej sytuacji Wykonawcy nie będą przysługiwać żadne roszczenia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Zamawiającemu przysługuje prawo zamawiania poszczególnych pozycji asortymentowych w innych ilościach niż to wynika z załącznika  do umowy, pod  warunkiem, ze łączna wartość dostaw nie przekroczy wartości umowy, określonej w  § 2 ust. 1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umowy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Za zrealizowanie dostawy Zamawiający uzna dostarczenie i rozładowanie  towaru w Aptece Zamawiającego znajdującej się w budynku Zakładu Opiekuńczo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Leczniczego Samodzielnego Publicznego Zakładu Opieki Zdrowotnej, ul. Parkowa 9, 48-340 Głuchołazy w ilości zgodnej ze złożonym zamówieniem.</w:t>
      </w:r>
    </w:p>
    <w:p>
      <w:pPr>
        <w:pStyle w:val="Normal"/>
        <w:overflowPunct w:val="false"/>
        <w:autoSpaceDE w:val="false"/>
        <w:ind w:left="643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64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Łączna wartość dostaw wynosi ……………. zł brutto,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…………………………………………………………………………..))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>Kwota ta zawiera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wartość netto umowy ………………….. zł  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left="720" w:hanging="0"/>
        <w:rPr/>
      </w:pPr>
      <w:r>
        <w:rPr>
          <w:sz w:val="24"/>
          <w:szCs w:val="24"/>
        </w:rPr>
        <w:t>- podatek VAT  …………………………... z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Cena uwzględnia wszystkie czynniki cenotwórcze  w tym VAT, koszty transportu i ubezpieczenia podczas transportu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sz w:val="24"/>
          <w:szCs w:val="24"/>
        </w:rPr>
        <w:t>W przypadku niezrealizowania  pełnej wartości dostawy  określonej w umowie Wykonawcy przysługuje wynagrodzenie wyłącznie za zrealizowaną część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ermin dostawy od złożenia zamówienia 48 godzin w dni robocze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ermin dostawy od złożenia reklamacji na daną partie towaru  48 godzin w dn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obocze.</w:t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Wykonawca zobowiązuje się dostarczyć Zamawiającemu asortyment objęty umową  własnym transportem i na własny koszt do magazynu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oraz rozładować na własny koszt i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ryzyko przedmiot zamówienia w miejscu dostaw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ostawa przedmiotu umowy następować będzie sukcesywnie na podstawie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łożonego telefonicznie , pisemnie lub elektronicznie zamówienia przez Zamawiającego.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ielkość każdorazowej dostawy, ilości i terminy zostaną uzgodnione przez strony w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trakcie realizacji zamówienia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/>
      </w:pPr>
      <w:r>
        <w:rPr>
          <w:sz w:val="24"/>
          <w:szCs w:val="24"/>
        </w:rPr>
        <w:t>Zamawiający może odmówić przyjęcia danej dostawy w całości lub w części, bez  jakichkolwiek roszczeń finansowych ze strony Wykonawcy z tym związanych, jeśli: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1. przedmiot zamówienia, o którym mowa w § 1 będzie posiadał termi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ażności krótszy niż 6 miesięcy od daty danej dostawy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4.2. jakikolwiek element przedmiotu umowy nie będzie oryginalnie zapakowany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oznaczony zgodnie z obowiązującymi przepisami lub nie wszystkie będą 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nienaruszone,</w:t>
      </w:r>
    </w:p>
    <w:p>
      <w:pPr>
        <w:pStyle w:val="Normal"/>
        <w:overflowPunct w:val="false"/>
        <w:autoSpaceDE w:val="false"/>
        <w:ind w:left="72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4.3. dostarczone produkty nie będą tożsame ze złożonym zamówieniem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Zamawiający zobowiązuje się zapłacić Wykonawcy należność za dostarczony i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odebrany określony w umowie towar przelewem w terminie 21 dni licząc  od  daty dostarczenia Zamawiającemu towaru oraz przekazania faktury VAT, na  rachunek bankowy Wykonawcy wskazany w fakturze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e dotyczące niezgodności otrzymanego towaru z fakturą VAT będą 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ozpatrywane niezwłocznie, nie później niż w terminie 3 dni roboczych od daty złożenia 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reklamacji..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 przypadku nieterminowego dostarczania towaru z przyczyn obciążających 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>
          <w:sz w:val="24"/>
          <w:szCs w:val="24"/>
        </w:rPr>
        <w:t xml:space="preserve">Wykonawcę, Wykonawca zobowiązany jest zapłacić Zamawiającemu karę umowną </w:t>
        <w:br/>
        <w:t xml:space="preserve">w wysokości 100 złotych za każdy dzień zwłoki oraz pokryć ewentualną szkodę            przewyższającą wysokość kar umow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odstąpienia od umowy w przypadku dostarczenia 3 krotnie towaru wadliwego  lub niezgodnego z zamówieniem i nie załatwienia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reklamacji w  termini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odstąpienia od umowy przez Wykonawcę z przyczyn leżących po</w:t>
      </w:r>
    </w:p>
    <w:p>
      <w:pPr>
        <w:pStyle w:val="Normal"/>
        <w:overflowPunct w:val="false"/>
        <w:autoSpaceDE w:val="false"/>
        <w:ind w:left="283" w:hanging="0"/>
        <w:textAlignment w:val="baseline"/>
        <w:rPr/>
      </w:pPr>
      <w:r>
        <w:rPr>
          <w:sz w:val="24"/>
          <w:szCs w:val="24"/>
        </w:rPr>
        <w:t xml:space="preserve">stronie Wykonawcy, Wykonawcę zobowiązuje się zapłacić karę umowną w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wysokości 10 %    ogólnej wartości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Wykonawca wyraża zgodę na potrącenie kwoty określonych kar umownych z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bieżących  należności wynikających z niniejszej umowy. O dokonanym potrąceniu 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wiadomi pisemnie Wykonawcę.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Umowę zawarto na okres  </w:t>
      </w:r>
      <w:r>
        <w:rPr>
          <w:b/>
          <w:sz w:val="24"/>
          <w:szCs w:val="24"/>
        </w:rPr>
        <w:t>od ………………….  do ………………………..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8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</w:t>
      </w:r>
      <w:r>
        <w:rPr/>
        <w:t xml:space="preserve"> </w:t>
      </w:r>
      <w:r>
        <w:rPr>
          <w:sz w:val="24"/>
          <w:szCs w:val="24"/>
        </w:rPr>
        <w:t xml:space="preserve">wiadomości o tych okolicznościa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umową mają zastosowanie odpowiednie przepi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eksu  Cywil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0.</w:t>
      </w:r>
    </w:p>
    <w:p>
      <w:pPr>
        <w:pStyle w:val="Normal"/>
        <w:tabs>
          <w:tab w:val="clear" w:pos="709"/>
          <w:tab w:val="left" w:pos="284" w:leader="none"/>
        </w:tabs>
        <w:rPr>
          <w:rFonts w:eastAsia="Lucida Sans Unicode"/>
          <w:b/>
          <w:b/>
          <w:color w:val="FF0000"/>
          <w:kern w:val="2"/>
          <w:sz w:val="24"/>
          <w:szCs w:val="24"/>
        </w:rPr>
      </w:pPr>
      <w:r>
        <w:rPr>
          <w:rFonts w:eastAsia="Lucida Sans Unicode"/>
          <w:b/>
          <w:color w:val="FF0000"/>
          <w:kern w:val="2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miana umowy może być dokonana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Zamawiający przewiduje możliwość dokonania zmian postanowień zawartej umowy w stosunku do treści oferty w następujących przypadkach: </w:t>
      </w:r>
    </w:p>
    <w:p>
      <w:pPr>
        <w:pStyle w:val="Normal"/>
        <w:rPr/>
      </w:pPr>
      <w:r>
        <w:rPr>
          <w:color w:val="000000"/>
          <w:sz w:val="24"/>
          <w:szCs w:val="24"/>
        </w:rPr>
        <w:t>1) z</w:t>
      </w:r>
      <w:r>
        <w:rPr>
          <w:rFonts w:eastAsia="Lucida Sans Unicode"/>
          <w:color w:val="000000"/>
          <w:kern w:val="2"/>
          <w:sz w:val="24"/>
          <w:szCs w:val="24"/>
        </w:rPr>
        <w:t xml:space="preserve">miana wynagrodzenia Wykonawcy określona w oparciu o ceny jednostkowe </w:t>
      </w:r>
    </w:p>
    <w:p>
      <w:pPr>
        <w:pStyle w:val="Normal"/>
        <w:rPr/>
      </w:pPr>
      <w:r>
        <w:rPr>
          <w:rFonts w:eastAsia="Lucida Sans Unicode"/>
          <w:color w:val="000000"/>
          <w:kern w:val="2"/>
          <w:sz w:val="24"/>
          <w:szCs w:val="24"/>
        </w:rPr>
        <w:t>produktów przedstawionych przez Wykonawcę w formularzu asortymentowo-cenowym,</w:t>
      </w:r>
      <w:r>
        <w:rPr>
          <w:rFonts w:eastAsia="NSimSun"/>
          <w:color w:val="000000"/>
          <w:kern w:val="2"/>
          <w:sz w:val="24"/>
          <w:szCs w:val="24"/>
          <w:lang w:bidi="hi-IN"/>
        </w:rPr>
        <w:t xml:space="preserve"> załącznik numer 2 </w:t>
      </w:r>
      <w:r>
        <w:rPr>
          <w:rFonts w:eastAsia="Lucida Sans Unicode"/>
          <w:color w:val="000000"/>
          <w:kern w:val="2"/>
          <w:sz w:val="24"/>
          <w:szCs w:val="24"/>
        </w:rPr>
        <w:t xml:space="preserve"> może ulec zmianie w przypadku ustawowej zmiany stawki podatku VAT. </w:t>
      </w:r>
    </w:p>
    <w:p>
      <w:pPr>
        <w:pStyle w:val="Normal"/>
        <w:rPr>
          <w:rFonts w:eastAsia="Lucida Sans Unicode"/>
          <w:color w:val="000000"/>
          <w:kern w:val="2"/>
          <w:sz w:val="24"/>
          <w:szCs w:val="24"/>
        </w:rPr>
      </w:pPr>
      <w:r>
        <w:rPr>
          <w:rFonts w:eastAsia="Lucida Sans Unicode"/>
          <w:color w:val="000000"/>
          <w:kern w:val="2"/>
          <w:sz w:val="24"/>
          <w:szCs w:val="24"/>
        </w:rPr>
        <w:t>Wówczas wynagrodzenie należne Wykonawcy podlegać będzie automatycznej zmianie odpowiednio o kwotę podatku VAT wynikającą ze stawki tego podatku obowiązującej w chwili powstania obowiązku podatkowego.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zmian wynikających z nowelizacji przepisów prawa, które weszły w życie po </w:t>
      </w:r>
    </w:p>
    <w:p>
      <w:pPr>
        <w:pStyle w:val="Normal"/>
        <w:tabs>
          <w:tab w:val="clear" w:pos="709"/>
          <w:tab w:val="left" w:pos="2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ciu umowy i które wymagają modyfikacji umow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Zmiana w zakresie przedmiotowym, tj. zastąpienie produktu objętego umową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odpowiednikiem w przypadku: zaprzestania wytwarzania produktu objętego umową lub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gaśnięcia rejestracji, przy czym zmiana ta będzie dopuszczalna pod warunkiem, iż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powiednik przy tej samej cenie będzie równoważny z oferowanym. Zmiana moż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tyczyć nadto wielkości opakowania, bądź nazwy produktu;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color w:val="000000"/>
          <w:sz w:val="24"/>
          <w:szCs w:val="24"/>
        </w:rPr>
        <w:t>3. Stronom przysługuje prawo ograniczenia asortymentu objętego przedmiotem umowy o pozycje, które wyłączone zostały z produkcji i nie ma dla nich równoważnika, lub cena równoważnika jest wyższa od ceny w umowie, a Zamawiający nie wyraził zgody na jej podwyższeni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Zmiana umowy odbywa się na wniosek stron umowy i wymaga wykazania przez stronę     występującą z wnioskiem o zmianę umowy okoliczności uprawniających do dokonania tej     zmiany. Wniosek powinien zawierać opis zmiany, uzasadnien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y, koszt zmiany, wpływ zmiany na wysokość wynagrodze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postanowień umowy wymaga zgody Zamawiającego i Wykonawc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Zmiana wymaga pod rygorem nieważności formy pisemnej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1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W sprawach spornych powstałych na tle stosowania umowy właściwe będą sąd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wszechne wg siedziby Zamawiającego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2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sporządzono w 2 egz. dla każdej ze Stron  po 1 egzemplarzu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ind w:left="720" w:hanging="0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tegralną częścią umowy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 nr 1-  Ofert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– Asortymentowo cenow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ISY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:     </w:t>
        <w:tab/>
        <w:tab/>
        <w:tab/>
        <w:tab/>
        <w:tab/>
        <w:tab/>
        <w:t>WYKONAWCA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ino M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outlineLvl w:val="2"/>
    </w:pPr>
    <w:rPr>
      <w:b/>
      <w:sz w:val="32"/>
      <w:u w:val="single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333333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13z0">
    <w:name w:val="WW8NumSt13z0"/>
    <w:qFormat/>
    <w:rPr>
      <w:rFonts w:ascii="Kino MT;Courier New" w:hAnsi="Kino MT;Courier New" w:cs="Kino MT;Courier New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134" w:leader="none"/>
      </w:tabs>
    </w:pPr>
    <w:rPr>
      <w:sz w:val="24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134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47:00Z</dcterms:created>
  <dc:creator>Danuta Szydłowska</dc:creator>
  <dc:description/>
  <cp:keywords/>
  <dc:language>en-US</dc:language>
  <cp:lastModifiedBy>Tomasz Rudnicki</cp:lastModifiedBy>
  <cp:lastPrinted>2025-11-12T13:17:00Z</cp:lastPrinted>
  <dcterms:modified xsi:type="dcterms:W3CDTF">2025-11-13T11:47:00Z</dcterms:modified>
  <cp:revision>2</cp:revision>
  <dc:subject/>
  <dc:title>Protokół</dc:title>
</cp:coreProperties>
</file>